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19832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3493506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